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1"/>
          <w:szCs w:val="21"/>
        </w:rPr>
        <w:t>„Budowa infrastruktury sportowo- rekreacyjnej w Dąbiu- Budowa boiska wielofunkcyjnego”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pkt  6.2.3 lit. b) i 8.7.1 lit. c)  Instrukcji dla 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– Załącznik nr 6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18-07-12T11:17:00Z</dcterms:modified>
  <cp:revision>14</cp:revision>
  <dc:subject/>
  <dc:title>Rozdział II SIWZ – Załącznik nr 4 do oferty </dc:title>
</cp:coreProperties>
</file>